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ВЕТ ДЕПУТАТОВ СЕЛЬСКОГО ПОСЕЛЕНИЯ ОПЫТНЕ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ТЬ-АБАКАНСКОГО МУНИЦИПАЛЬНОГО РАЙОНА РЕСПУБЛИКИ ХАК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ОГО СОЗЫВ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.10.2025г.                                         с.Зеленое                                                   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брании секретаря сессий Совета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ельского поселения Опытненского сельсовета Усть-Абаканского муниципального района пятого созы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(с последующими изменениями), Уставом муниципального образования Опытненский сельсовет, на основании статьи 7 Регламента Совета депутатов муниципального образования Опытненский сельсовет, рассмотрев поступившие предложения, Совет депутатов Опытненского сельсовета Усть-Абаканского района пятого созы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Избрать секретарем сессий Совета депутатов Опытненского сельсовета пятого созыва Ефимова Ирина Владимировна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депутата от 5-ти мандатного избирательного округа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            </w:t>
        <w:tab/>
        <w:tab/>
        <w:tab/>
        <w:tab/>
        <w:t xml:space="preserve">                                 В.А. Леве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4:58:00Z</dcterms:created>
  <dc:creator>Customer</dc:creator>
  <dc:description/>
  <cp:keywords/>
  <dc:language>en-US</dc:language>
  <cp:lastModifiedBy>Пользователь</cp:lastModifiedBy>
  <cp:lastPrinted>2025-10-17T10:11:00Z</cp:lastPrinted>
  <dcterms:modified xsi:type="dcterms:W3CDTF">2025-10-17T03:16:00Z</dcterms:modified>
  <cp:revision>12</cp:revision>
  <dc:subject/>
  <dc:title/>
</cp:coreProperties>
</file>